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577150683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902773589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490657129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732958138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63294746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606904898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206522812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170675985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417077120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350892086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230600898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168957534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1119729460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1675903678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735467829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458930443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95693678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900576559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1719610127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460795722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1416043295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1116610535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499279162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977109272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101877896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454607551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762248770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665025109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2116486776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370357195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952643178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